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rzedmiar robót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zadania pod nazwą “Utwardzenie terenu  płytami betonowymi ażurowymi                                     ul. Basztowej  17-23 w Wałbrzychu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tbl>
      <w:tblPr>
        <w:tblW w:w="9542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035"/>
        <w:gridCol w:w="4095"/>
        <w:gridCol w:w="1455"/>
        <w:gridCol w:w="2447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odstawa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Opis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Jedn.</w:t>
            </w:r>
          </w:p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obm.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Ilość</w:t>
            </w:r>
          </w:p>
        </w:tc>
      </w:tr>
      <w:tr>
        <w:trPr/>
        <w:tc>
          <w:tcPr>
            <w:tcW w:w="95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ar-SA" w:bidi="ar-SA"/>
              </w:rPr>
            </w:r>
          </w:p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lang w:eastAsia="ar-SA" w:bidi="ar-SA"/>
              </w:rPr>
              <w:t>ROBOTY ROZBIÓRKOWE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krawężników  betonowych o wymiarach 15x30 na podsypce cementowo piaskowej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ław pod krawężniki z betonu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obrzeży 8x30cm na podsypce piaskowej 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ozebranie nawierzchni z płyt drogowych betonowych o grub. 12cm z wypełnieniem spoin piaskie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zebranie murów z bloczków poniżej terenu na zaprawie cementowej -analogicznie po wyżej terenu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ywiezienie gruzu z terenu rozbiórki przy mechanicznym załadowaniu i wyładowaniu samochodem samowyładowczym na odleg. 1k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1.02.0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ywiezienie gruzu z terenu rozbiórki przy mechanicznym załadowaniu i wyładowaniu samochodem samowyładowczym – dod. za każdy nast. rozp.1k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3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4</w:t>
            </w:r>
          </w:p>
        </w:tc>
      </w:tr>
      <w:tr>
        <w:trPr/>
        <w:tc>
          <w:tcPr>
            <w:tcW w:w="95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ROBOTY DROGOWE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D-02.00.01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1.0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Roboty ziemne  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Wykonanie koryta na całej szerokości  terenu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5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9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8.01.01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Ułożenie krawężników betonowych wystających i obniżonych  o wymiarach 15x30 cm na podsypce cem. piaskowej wraz z wykonaniem ławy pod krawężniki  betonowe z oporem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2.0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4.04.02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D-05.03.03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Utwardzenie terenu płytami betonowymi ażurowymi :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wykonanie i zagęszczenie mechaniczne  warstwy odsączającej, grubość warstwy po zagęszczeniu 10cm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- wykonanie podbudowy z kruszywa łamanego ,  grubość po zagęszczeniu  15 cm</w:t>
            </w:r>
          </w:p>
          <w:p>
            <w:pPr>
              <w:pStyle w:val="Zawartotabeli1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- wykonanie nawierzchnia z płyt betonowych typu ażur   o grubości 10cm na podsypce piaskowej grubości 50mm  z wypełnieniem spoin piaskiem 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ar-SA" w:bidi="ar-SA"/>
              </w:rPr>
              <w:t>2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2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5:00Z</dcterms:created>
  <dc:creator/>
  <dc:description/>
  <dc:language>en-US</dc:language>
  <cp:lastModifiedBy>ZDiK</cp:lastModifiedBy>
  <cp:lastPrinted>2010-09-13T10:45:00Z</cp:lastPrinted>
  <dcterms:modified xsi:type="dcterms:W3CDTF">2010-10-04T13:15:00Z</dcterms:modified>
  <cp:revision>2</cp:revision>
  <dc:subject/>
  <dc:title/>
</cp:coreProperties>
</file>